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44321423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7414290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